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ијски програм је усклађен са савременим светским токовима и стањем струке, науке и уметности у одговарајућем образовно-научном, односно уметничко-образовном пољу и упоредив је са сличним програмима на иностраним високошколским установама, а посебно у оквиру европског образовног простор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</w:rPr>
              <w:t>(не више од 300 речи)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астер академске студије трају једну годину. Током ових студија кандидати имају могућност да прошире своја теоријска знања, али пре свега да стекну специфична знања у доминантним и актуелним областима примењене психологије. Реч је о клиничкој, организацијској, социјалној, развојној и педагошкој психологији. Такође, студенти су у прилици да стекну вештине неопходне за самостални истраживачки рад. 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Програм је по садржају усаглашен са сличним програмима на најбољим универзитетима у Европи (на дипломским студијама уз актуелизовање теоријских сазнања, стичу се бројна и неопходна примењена знања). Иако постоје извесне разлике у називима курсева између студија психологије на различитим универзитетима, њихов укупан садржај је веома високо подударан, односно у довољној мери да се могу сматрати еквивалентним. Програми са којима је усклађен програм </w:t>
            </w:r>
            <w:r>
              <w:rPr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color w:val="000000"/>
                <w:sz w:val="24"/>
                <w:szCs w:val="24"/>
              </w:rPr>
              <w:t xml:space="preserve">астер академских студија психологије су програми студија психологије на Институту за психологију Рупрехт-Карлс универзитета у Хајделбергу, Немачка. </w:t>
            </w:r>
            <w:r>
              <w:rPr>
                <w:sz w:val="24"/>
                <w:szCs w:val="24"/>
              </w:rPr>
              <w:t xml:space="preserve">Може се видети на веб адреси: </w:t>
            </w:r>
            <w:hyperlink r:id="rId2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https://www.psychologie.uni-heidelberg.de/index.shtml</w:t>
              </w:r>
            </w:hyperlink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       </w:t>
            </w:r>
            <w:r>
              <w:rPr>
                <w:sz w:val="24"/>
                <w:szCs w:val="24"/>
              </w:rPr>
              <w:t>Програм је сличан и прогрaму на Департману за психологију, Универзитета у Аархусу који се може наћи на веб страницама: </w:t>
            </w:r>
            <w:hyperlink r:id="rId3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https://psy.au.dk/</w:t>
              </w:r>
            </w:hyperlink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hyperlink r:id="rId4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https://bachelor.au.dk/psykologi/</w:t>
              </w:r>
            </w:hyperlink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ограм је такође усклађен и са програмима студија психологије у Великој Британији где програми морају проћи акредитацију од стране Британског психолошког друштва. Листа програма акредитованих од стране БПС може се пронаћи на веб адреси: 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1155CC"/>
              </w:rPr>
              <w:instrText xml:space="preserve"> HYPERLINK "https://www.bps.org.uk/public/become-psychologist/accredited-courses" \l "institution_modal"</w:instrText>
            </w:r>
            <w:r>
              <w:rPr>
                <w:rStyle w:val="InternetLink"/>
                <w:sz w:val="24"/>
                <w:u w:val="single"/>
                <w:szCs w:val="24"/>
                <w:color w:val="1155CC"/>
              </w:rPr>
              <w:fldChar w:fldCharType="separate"/>
            </w:r>
            <w:r>
              <w:rPr>
                <w:rStyle w:val="InternetLink"/>
                <w:color w:val="1155CC"/>
                <w:sz w:val="24"/>
                <w:szCs w:val="24"/>
                <w:u w:val="single"/>
              </w:rPr>
              <w:t>https://www.bps.org.uk/public/become-psychologist/accredited-courses#institution_modal</w:t>
            </w:r>
            <w:r>
              <w:rPr>
                <w:rStyle w:val="InternetLink"/>
                <w:sz w:val="24"/>
                <w:u w:val="single"/>
                <w:szCs w:val="24"/>
                <w:color w:val="1155CC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Као пример програма  студија психологије у Великој Британији може се узети програм на Лондонском универзитету Ројал Холовеј на: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hyperlink r:id="rId5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http://www.pc.rhul.ac.uk/default.asp</w:t>
              </w:r>
            </w:hyperlink>
            <w:r>
              <w:rPr>
                <w:sz w:val="24"/>
                <w:szCs w:val="24"/>
              </w:rPr>
              <w:t xml:space="preserve"> као и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hyperlink r:id="rId6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https://www.royalholloway.ac.uk/research-and-teaching/departments-and-schools/psychology/</w:t>
              </w:r>
            </w:hyperlink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ограм </w:t>
            </w: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</w:rPr>
              <w:t>астер академских студија психологије усаглашен је и компатибилан по дужини трајања и броју кредита са другим студијским програмима тог нивоа установе Филозофски факултет Униврзитета у Нишу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зи за стандард 6: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0" w:name="_heading=h.gjdgxs"/>
            <w:bookmarkEnd w:id="0"/>
            <w:r>
              <w:rPr>
                <w:b/>
                <w:sz w:val="22"/>
                <w:szCs w:val="22"/>
              </w:rPr>
              <w:t>Прилог 6.1, 6.2, 6. 3.</w:t>
            </w:r>
            <w:r>
              <w:rPr>
                <w:sz w:val="22"/>
                <w:szCs w:val="22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1" w:name="_heading=h.30j0zll"/>
            <w:bookmarkEnd w:id="1"/>
            <w:r>
              <w:rPr>
                <w:b/>
                <w:sz w:val="22"/>
                <w:szCs w:val="22"/>
              </w:rPr>
              <w:t>Прилог 6.4.</w:t>
            </w:r>
            <w:r>
              <w:rPr>
                <w:sz w:val="22"/>
                <w:szCs w:val="22"/>
              </w:rPr>
              <w:t xml:space="preserve"> Pdf документ курикулума акредитованих иностраних студијских програма са којима је студијски програм усклађен (листа предмета)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sychologie.uni-heidelberg.de/index.shtml" TargetMode="External"/><Relationship Id="rId3" Type="http://schemas.openxmlformats.org/officeDocument/2006/relationships/hyperlink" Target="https://psy.au.dk/" TargetMode="External"/><Relationship Id="rId4" Type="http://schemas.openxmlformats.org/officeDocument/2006/relationships/hyperlink" Target="https://bachelor.au.dk/psykologi/" TargetMode="External"/><Relationship Id="rId5" Type="http://schemas.openxmlformats.org/officeDocument/2006/relationships/hyperlink" Target="http://www.pc.rhul.ac.uk/default.asp" TargetMode="External"/><Relationship Id="rId6" Type="http://schemas.openxmlformats.org/officeDocument/2006/relationships/hyperlink" Target="https://www.royalholloway.ac.uk/research-and-teaching/departments-and-schools/psychology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59:00Z</dcterms:created>
  <dc:creator>dell</dc:creator>
  <dc:description/>
  <cp:keywords/>
  <dc:language>en-US</dc:language>
  <cp:lastModifiedBy>dell</cp:lastModifiedBy>
  <dcterms:modified xsi:type="dcterms:W3CDTF">2021-01-25T06:36:00Z</dcterms:modified>
  <cp:revision>3</cp:revision>
  <dc:subject/>
  <dc:title/>
</cp:coreProperties>
</file>